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b w:val="false"/>
          <w:b w:val="false"/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1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Budowa przedszkola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4"/>
      <w:footerReference w:type="default" r:id="rId5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3-02-22T10:05:00Z</dcterms:modified>
  <cp:revision>11</cp:revision>
  <dc:subject/>
  <dc:title/>
</cp:coreProperties>
</file>